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-142875</wp:posOffset>
                </wp:positionV>
                <wp:extent cx="69049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8pt;margin-top:-11.25pt;width:0pt;height:0pt" type="_x0000_t32">
                <v:stroke color="black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24">
                <wp:simplePos x="0" y="0"/>
                <wp:positionH relativeFrom="column">
                  <wp:posOffset>2376170</wp:posOffset>
                </wp:positionH>
                <wp:positionV relativeFrom="paragraph">
                  <wp:posOffset>-142875</wp:posOffset>
                </wp:positionV>
                <wp:extent cx="8636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1pt;margin-top:-11.25pt;width:0pt;height:0pt" type="_x0000_t32">
                <v:stroke color="black" weight="127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-147320</wp:posOffset>
                </wp:positionV>
                <wp:extent cx="237490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898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mallCaps/>
                                <w:color w:val="FFFFFF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</w:rPr>
                              <w:t>Workshee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7pt;height:30.7pt;mso-wrap-distance-left:9.05pt;mso-wrap-distance-right:9.05pt;mso-wrap-distance-top:0pt;mso-wrap-distance-bottom:0pt;margin-top:-11.6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smallCaps/>
                          <w:color w:val="FFFFFF"/>
                        </w:rPr>
                      </w:pPr>
                      <w:r>
                        <w:rPr>
                          <w:smallCaps/>
                          <w:color w:val="FFFFFF"/>
                        </w:rPr>
                        <w:t>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WORKSHEET A, CON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7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366"/>
        <w:gridCol w:w="4410"/>
      </w:tblGrid>
      <w:tr>
        <w:trPr/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St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red State</w:t>
            </w:r>
          </w:p>
        </w:tc>
      </w:tr>
      <w:tr>
        <w:trPr/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Learning Communities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of student learning i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ily an individual tea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sibility.  There is a litt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tion with almost no foc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analysis of student work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s are developed in commo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ed and analyzed to improve resul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 meet regularly to discuss student work and revise instruc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tices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</w:t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ism equates with autono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practice.  Getting better at what you d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an individual responsibil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rovement occurs as an outcome of individual interests and efforts.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sionalism equates with shared practice.  Improvement strategies include observation of teaching practi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ing, coaching, benchmarking, and other innovative approaches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</w:t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achers meet on a collegial basis to discuss curricular issues and popular teaching strategies in an improvem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uum with little emphasis on looking at student work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 meet on a collaborative basis, as a community of practice, with the clear focus on improving the prac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 instruction through reviewing and studying student work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</w:t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development is based in the workshop which is episodic and disconnected to school goals and vision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essional development is based in the workplace and is embedded to day-to-day practice and linked to student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ool goals where content coaching is 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element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</w:t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stained Improvemen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are based on personal interests, ‘packaging’ and ease of use, rather than effectiveness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ovements are based on evidence of effectiveness and are assessed continuously with benchmarking of best practice as a guiding principle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</w:t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organizational struc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mbles the graphic below.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81915</wp:posOffset>
                      </wp:positionV>
                      <wp:extent cx="276225" cy="1619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1.65pt;margin-top:6.45pt;width:21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76835</wp:posOffset>
                      </wp:positionV>
                      <wp:extent cx="96266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3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5pt;margin-top:6.05pt;width:75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0160</wp:posOffset>
                      </wp:positionV>
                      <wp:extent cx="1270" cy="6731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4pt;margin-top:0.8pt;width:0.1pt;height:5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76835</wp:posOffset>
                      </wp:positionV>
                      <wp:extent cx="1270" cy="7493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5pt;margin-top:6.05pt;width:0.05pt;height:5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76835</wp:posOffset>
                      </wp:positionV>
                      <wp:extent cx="1270" cy="7493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9pt;margin-top:6.05pt;width:0.1pt;height:5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34290</wp:posOffset>
                      </wp:positionV>
                      <wp:extent cx="285750" cy="1485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48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.65pt;margin-top:2.7pt;width:22.4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47625</wp:posOffset>
                      </wp:positionV>
                      <wp:extent cx="247650" cy="1485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8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2.9pt;margin-top:3.75pt;width:19.4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91770</wp:posOffset>
                      </wp:positionV>
                      <wp:extent cx="304800" cy="1619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7.4pt;margin-top:15.1pt;width:23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191770</wp:posOffset>
                      </wp:positionV>
                      <wp:extent cx="304800" cy="1619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9.9pt;margin-top:15.1pt;width:23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91770</wp:posOffset>
                      </wp:positionV>
                      <wp:extent cx="323850" cy="16192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.15pt;margin-top:15.1pt;width:25.4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91770</wp:posOffset>
                      </wp:positionV>
                      <wp:extent cx="295275" cy="1619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8.15pt;margin-top:15.1pt;width:23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40335</wp:posOffset>
                      </wp:positionV>
                      <wp:extent cx="66738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5pt;margin-top:11.05pt;width:52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79375</wp:posOffset>
                      </wp:positionV>
                      <wp:extent cx="1270" cy="6159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15pt;margin-top:6.25pt;width:0.05pt;height:4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47955</wp:posOffset>
                      </wp:positionV>
                      <wp:extent cx="1270" cy="4445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65pt;margin-top:11.65pt;width:0.1pt;height:3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47955</wp:posOffset>
                      </wp:positionV>
                      <wp:extent cx="1270" cy="4445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5pt;margin-top:11.65pt;width:0.1pt;height:3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66040</wp:posOffset>
                      </wp:positionV>
                      <wp:extent cx="1270" cy="74930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9pt;margin-top:5.2pt;width:0.1pt;height:5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37080</wp:posOffset>
                      </wp:positionH>
                      <wp:positionV relativeFrom="paragraph">
                        <wp:posOffset>147955</wp:posOffset>
                      </wp:positionV>
                      <wp:extent cx="1270" cy="4445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4pt;margin-top:11.65pt;width:0.05pt;height:3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147955</wp:posOffset>
                      </wp:positionV>
                      <wp:extent cx="1270" cy="4445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9pt;margin-top:11.65pt;width:0.1pt;height:3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140335</wp:posOffset>
                      </wp:positionV>
                      <wp:extent cx="66738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9pt;margin-top:11.05pt;width:52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organizational structure resembles the graphic be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  <w:lang w:val="en-US" w:eastAsia="en-US"/>
              </w:rPr>
              <w:t xml:space="preserve">                  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10310" cy="1210310"/>
                  <wp:effectExtent l="0" t="0" r="0" b="0"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</w:t>
      </w:r>
      <w:r>
        <w:rPr>
          <w:sz w:val="20"/>
          <w:szCs w:val="20"/>
        </w:rPr>
        <w:t>72 – NATIONAL INSTITUTE FOR SCHOOL LEADERSH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065</wp:posOffset>
                </wp:positionH>
                <wp:positionV relativeFrom="paragraph">
                  <wp:posOffset>-123825</wp:posOffset>
                </wp:positionV>
                <wp:extent cx="6892925" cy="1270"/>
                <wp:effectExtent l="635" t="63500" r="635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93640" cy="180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5pt;margin-top:-9.75pt;width:542.7pt;height:0.1pt;flip:x" type="_x0000_t32">
                <v:stroke color="black" weight="127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3590</wp:posOffset>
                </wp:positionH>
                <wp:positionV relativeFrom="paragraph">
                  <wp:posOffset>-123190</wp:posOffset>
                </wp:positionV>
                <wp:extent cx="198120" cy="383540"/>
                <wp:effectExtent l="56515" t="29210" r="5651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8720" cy="3837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pt;margin-top:-9.7pt;width:15.55pt;height:30.1pt;flip:xy" type="_x0000_t32">
                <v:stroke color="black" weight="127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0905</wp:posOffset>
                </wp:positionH>
                <wp:positionV relativeFrom="paragraph">
                  <wp:posOffset>-128270</wp:posOffset>
                </wp:positionV>
                <wp:extent cx="3453765" cy="39243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3924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mallCaps/>
                                <w:color w:val="FFFFFF"/>
                              </w:rPr>
                            </w:pPr>
                            <w:r>
                              <w:rPr>
                                <w:smallCaps/>
                                <w:color w:val="FFFFFF"/>
                              </w:rPr>
                              <w:t>Workshee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1.95pt;height:30.9pt;mso-wrap-distance-left:9.05pt;mso-wrap-distance-right:9.05pt;mso-wrap-distance-top:0pt;mso-wrap-distance-bottom:0pt;margin-top:-10.1pt;mso-position-vertical-relative:text;margin-left:270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mallCaps/>
                          <w:color w:val="FFFFFF"/>
                        </w:rPr>
                      </w:pPr>
                      <w:r>
                        <w:rPr>
                          <w:smallCaps/>
                          <w:color w:val="FFFFFF"/>
                        </w:rPr>
                        <w:t>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A, CO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37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366"/>
        <w:gridCol w:w="4410"/>
      </w:tblGrid>
      <w:tr>
        <w:trPr/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Sta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red Stat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tional structure of grade level teams or departments with little regular communication and conversation either within the team or department or across the whole school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-based organization incorporating ‘permanent’ structural and protean forms (varied shapes depending upon requirements, usually short team, and disbanded when tasks completed – also called task forces)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</w:t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e is fixed by traditional and an attitude: “that is the way we have always done things around here.”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e designed on the basis of a clear idea of the kind of instructional practice the school wants for improved instruction leading to higher student achievement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</w:t>
              <w:tab/>
              <w:t>1</w:t>
              <w:tab/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  <w:tab/>
              <w:t>9</w:t>
              <w:tab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TIONAL INSTITUT FOR SCHOOL LEADERSHIP - 7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0:40:00Z</dcterms:created>
  <dc:creator>psalierno</dc:creator>
  <dc:description/>
  <dc:language>en-US</dc:language>
  <cp:lastModifiedBy>Lynn</cp:lastModifiedBy>
  <cp:lastPrinted>2010-09-07T10:33:00Z</cp:lastPrinted>
  <dcterms:modified xsi:type="dcterms:W3CDTF">2010-09-08T00:40:00Z</dcterms:modified>
  <cp:revision>2</cp:revision>
  <dc:subject/>
  <dc:title/>
</cp:coreProperties>
</file>